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20" w:leader="none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fr-FR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4124"/>
        <w:gridCol w:w="1883"/>
        <w:gridCol w:w="2461"/>
      </w:tblGrid>
      <w:tr>
        <w:trPr>
          <w:trHeight w:val="2212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fr-FR"/>
              </w:rPr>
              <w:t>PROGRAM DE CONTROL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fr-FR"/>
              </w:rPr>
              <w:t>INSTALATII TERMIC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99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24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C CONPET S.A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-IT-PCC</w:t>
            </w:r>
          </w:p>
        </w:tc>
      </w:tr>
      <w:tr>
        <w:trPr>
          <w:trHeight w:val="348" w:hRule="atLeast"/>
        </w:trPr>
        <w:tc>
          <w:tcPr>
            <w:tcW w:w="199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24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83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289" w:hRule="atLeast"/>
        </w:trPr>
        <w:tc>
          <w:tcPr>
            <w:tcW w:w="199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24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83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289" w:hRule="atLeast"/>
        </w:trPr>
        <w:tc>
          <w:tcPr>
            <w:tcW w:w="199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24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83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6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289" w:hRule="atLeast"/>
        </w:trPr>
        <w:tc>
          <w:tcPr>
            <w:tcW w:w="1045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511" w:hRule="atLeast"/>
        </w:trPr>
        <w:tc>
          <w:tcPr>
            <w:tcW w:w="19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46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ind w:left="-440"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9770</wp:posOffset>
                </wp:positionV>
                <wp:extent cx="37719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22"/>
                              <w:gridCol w:w="478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5.5pt;mso-wrap-distance-left:9pt;mso-wrap-distance-right:0pt;mso-wrap-distance-top:0pt;mso-wrap-distance-bottom:0pt;margin-top:55.1pt;mso-position-vertical-relative:text;margin-left:21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22"/>
                        <w:gridCol w:w="478"/>
                        <w:gridCol w:w="195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80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zentul program s-a întocmit în conformitate cu prevederile  art. 22 litera “c” din LEGEA 10/1995, privind calitatea în construcţii şi cu prevederile HGR 272/1994 art. 5, litera “b” alineatul 7, în vederea asigurării controlului calităţii în construcţii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TICIPANŢI  LA  DERULAREA  PROGRAMULUI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BENEFICIAR (B):                                                                         Reprezentat prin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PROIECTANT ( P ):                                                                      Reprezentat prin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>EXECUTANT ( E ):                                                                       Reprezentat prin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fr-FR"/>
        </w:rPr>
        <w:t>NOTA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În spiritul HGR 272/1994, înainte de începerea lucrărilor, investitorul va trimite un exemplar din prezentul Program de Control la I.S.C. – Galati, care va decide fazele determinante la care va participa.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form art. 14 din HGR 272/1994, prin grija investitorului şi a constructorului, proiectantul va fi anunţat în scris, cu minimum 2 zile înainte de realizarea stadiului fizic indicat în program, privind faza determinantă cerută de acesta, pentru a participa la verificarea caităţii lucrărilor  de construcţii şi vor fi create condiţiile necesare efectuării controlului de calitate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Faza determinantă reprezintă stadiul fizic la care o lucrare de construcţii , odată ajunsă, nu mai poate continua fără acceptul scris al investitorului, proiectantului şi executantului.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a recepţia lucrărilor, un exemplar din acest Program de Control, însoţit de toate documentele indicate în el ( proiectul, buletine de analiză care să ateste calitatea materialelor , procese – verbale de lucrări ascunse, procese – verbale de recepţie, note de şantier, etc…), se anexează la CARTEA CONSTRUCŢIEI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Header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LEGENDA:   B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BENEFICIAR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– EXECUTANT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PROIECTANT    </w:t>
      </w:r>
    </w:p>
    <w:p>
      <w:pPr>
        <w:pStyle w:val="Header"/>
        <w:spacing w:lineRule="auto" w:line="276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Arial" w:cs="Arial" w:ascii="Arial" w:hAnsi="Arial"/>
          <w:b/>
          <w:szCs w:val="20"/>
          <w:lang w:val="en-US" w:eastAsia="en-US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val="en-US" w:eastAsia="en-US"/>
        </w:rPr>
        <w:t>I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INSPECŢIA IN CONSTRUCŢII </w:t>
      </w:r>
      <w:r>
        <w:rPr>
          <w:rFonts w:eastAsia="Times New Roman" w:cs="Arial" w:ascii="Arial" w:hAnsi="Arial"/>
          <w:caps/>
          <w:szCs w:val="20"/>
          <w:lang w:val="en-US" w:eastAsia="en-US"/>
        </w:rPr>
        <w:t>ORADEA</w:t>
      </w:r>
    </w:p>
    <w:p>
      <w:pPr>
        <w:pStyle w:val="TextBody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2990"/>
        <w:gridCol w:w="2430"/>
        <w:gridCol w:w="520"/>
        <w:gridCol w:w="550"/>
        <w:gridCol w:w="593"/>
        <w:gridCol w:w="2117"/>
        <w:gridCol w:w="860"/>
      </w:tblGrid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  <w:lang w:val="fr-FR"/>
              </w:rPr>
              <w:t>Nr. crt.</w:t>
            </w:r>
          </w:p>
        </w:tc>
        <w:tc>
          <w:tcPr>
            <w:tcW w:w="2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fr-FR"/>
              </w:rPr>
              <w:t>Fazele determinante de       control al calităţii            execuţiei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fr-FR"/>
              </w:rPr>
              <w:t>Metoda de control</w:t>
            </w:r>
          </w:p>
        </w:tc>
        <w:tc>
          <w:tcPr>
            <w:tcW w:w="16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fr-FR"/>
              </w:rPr>
              <w:t>Participa la contro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lang w:val="fr-FR"/>
              </w:rPr>
              <w:t>  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lang w:val="fr-FR"/>
              </w:rPr>
              <w:t> 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fr-FR"/>
              </w:rPr>
              <w:t>B      P       E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fr-FR"/>
              </w:rPr>
              <w:t>Documente care se incheie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fr-FR"/>
              </w:rPr>
              <w:t>Nr. si data actului incheiat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1</w:t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Receptia echipamentelor si a materialelor ce urmează a fi puse în operă(verificarea certificatelor de calitate, de garantie, agremente tehnice, verificari vizuale, pentru constatarea eventualelor degradari, a caracteristicilor aparatelor si concordanța acestora cu proiectul)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Confruntarea datelor din proiect cu cele din buletinele de expeditie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Buletine de analiza si verificare care sa confirme marca si caracteristicile materialelor prevazute de proiect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2</w:t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Verificat trasee conducte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Vizual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verificare-constatare a calității lucrărilor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3</w:t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Verificat îmbinări conducte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Vizual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verificare-constatare a calității lucrărilor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4</w:t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Verificat izolație la conducte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Vizual și prin măsurare directă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fr-FR"/>
              </w:rPr>
              <w:t xml:space="preserve">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-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verificare-constatare a calității lucrărilor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5</w:t>
            </w:r>
          </w:p>
        </w:tc>
        <w:tc>
          <w:tcPr>
            <w:tcW w:w="29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 xml:space="preserve">Proba de presiune la rece </w:t>
            </w:r>
          </w:p>
        </w:tc>
        <w:tc>
          <w:tcPr>
            <w:tcW w:w="2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Mijloace de măsurare a presiunii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21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verificare-constatare a calității lucrăr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recept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lucrari ascunse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 xml:space="preserve">Proba de presiune la cald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Mijloace de măsurare a presiunii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verificare-constatare a calității lucrări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recept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lucrari ascuns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ba de funcționare a instalatiei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Vizual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Da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verificare și constata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recepti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Head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Recepţie la terminarea lucrăr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Recepţie la punerea în funcţiune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Conform  HG nr. 51/05.02.96 Cap. I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recept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  <w:t>Proces verbal de receptie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BENEFICIAR:                                       PROIECTANT:                                         EXECUTANT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470" w:gutter="0" w:header="142" w:top="11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-IT-PC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, 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GRAM DE CONTRO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 w:val="false"/>
      <w:sz w:val="2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Titlu">
    <w:name w:val="titlu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Contents1">
    <w:name w:val="TOC 1"/>
    <w:basedOn w:val="Normal"/>
    <w:next w:val="Normal"/>
    <w:pPr>
      <w:shd w:fill="D9D9D9" w:val="clear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en-US" w:bidi="ar-SA" w:eastAsia="zh-CN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24:00Z</dcterms:created>
  <dc:creator>Calculator_2</dc:creator>
  <dc:description/>
  <cp:keywords/>
  <dc:language>en-US</dc:language>
  <cp:lastModifiedBy>Windows User</cp:lastModifiedBy>
  <cp:lastPrinted>2018-01-15T16:17:00Z</cp:lastPrinted>
  <dcterms:modified xsi:type="dcterms:W3CDTF">2018-02-15T10:29:00Z</dcterms:modified>
  <cp:revision>52</cp:revision>
  <dc:subject/>
  <dc:title>MEMORIU TEHNIC </dc:title>
</cp:coreProperties>
</file>